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1064465092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600524547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555868568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1303659722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1123153783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1397382826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